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3175" cy="1287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287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25pt;height:101.4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>LOTTO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GARA EUROPEA PER LA FORNITURA DI MEDICINALI A BASE DI TRASTUZUMAB E SERVIZI CONNESSI PER LE AZIENDE DEL SERVIZIO SANITARIO REGIONALE DI CUI ALL’ART. 3 COMMA 1 LETTERA A) L.R. 19/2007 E S.M.I. E PER LE AZIENDE SANITARIE DELLE REGIONI VALLE D’AOSTA, LAZIO e SARDEGNA (gara 133/2018) LOTTO 1 CIG 7628107109 N. SIMOG 7199991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>remunerativa l’offerta economica presentata giacché per la sua formulazione ha preso atto e tenuto conto:</w:t>
      </w:r>
    </w:p>
    <w:p>
      <w:pPr>
        <w:pStyle w:val="Normal"/>
        <w:jc w:val="both"/>
        <w:rPr/>
      </w:pPr>
      <w:r>
        <w:rPr/>
        <w:t>a)</w:t>
        <w:tab/>
        <w:t>delle condizioni contrattuali e degli oneri compresi quelli eventuali relativi in materia di sicurezza, di assicurazione, di condizioni di lavoro e di previdenza e assistenza in vigore nel luogo dove deve essere svolta la fornitura;</w:t>
      </w:r>
    </w:p>
    <w:p>
      <w:pPr>
        <w:pStyle w:val="Normal"/>
        <w:jc w:val="both"/>
        <w:rPr/>
      </w:pPr>
      <w:r>
        <w:rPr/>
        <w:t>b)</w:t>
        <w:tab/>
        <w:t>di tutte le circostanze generali, particolari e locali, nessuna esclusa ed eccettuata che possono avere influito o influire sia sulla prestazione della fornitura, sia sulla determinazione della propria offerta;</w:t>
      </w:r>
    </w:p>
    <w:p>
      <w:pPr>
        <w:pStyle w:val="Normal"/>
        <w:jc w:val="both"/>
        <w:rPr/>
      </w:pPr>
      <w:r>
        <w:rPr/>
        <w:t xml:space="preserve">c) si impegna ad adempiere a tutte le obbligazioni previste nello Schema di Convenzione, nel Capitolato tecnico e negli altri atti della gara indicata in oggetto e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PRESE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 xml:space="preserve">la seguente offerta complessiva incondizionata, come risultante dalla “Tabella Offerta economica”, allegata alla presente dichiarazione, della quale costituisce parte integrante e sostanzi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2875" cy="901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287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"/>
                              <w:gridCol w:w="1034"/>
                              <w:gridCol w:w="1809"/>
                              <w:gridCol w:w="975"/>
                              <w:gridCol w:w="840"/>
                              <w:gridCol w:w="1054"/>
                              <w:gridCol w:w="1668"/>
                              <w:gridCol w:w="1700"/>
                              <w:gridCol w:w="1699"/>
                              <w:gridCol w:w="259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s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01XC03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STUZUMAB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 mg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86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94,00000 €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25pt;height:71pt;mso-wrap-distance-left:7.05pt;mso-wrap-distance-right:7.05pt;mso-wrap-distance-top:0pt;mso-wrap-distance-bottom:0pt;margin-top:-0.25pt;mso-position-vertical-relative:text;margin-left:1.5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4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"/>
                        <w:gridCol w:w="1034"/>
                        <w:gridCol w:w="1809"/>
                        <w:gridCol w:w="975"/>
                        <w:gridCol w:w="840"/>
                        <w:gridCol w:w="1054"/>
                        <w:gridCol w:w="1668"/>
                        <w:gridCol w:w="1700"/>
                        <w:gridCol w:w="1699"/>
                        <w:gridCol w:w="259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s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01XC03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STUZUMAB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 mg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86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94,00000 €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/>
        <w:t xml:space="preserve">La presente offerta, nella sua globalità, si intende valida ed impegnativa per </w:t>
      </w:r>
      <w:r>
        <w:rPr>
          <w:b/>
        </w:rPr>
        <w:t>365 (trecentosessantacinque) giorni</w:t>
      </w:r>
      <w:r>
        <w:rPr/>
        <w:t xml:space="preserve">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: Modello C1 Tabella offerta economica Lotto__ 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0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226695</wp:posOffset>
                </wp:positionV>
                <wp:extent cx="9778365" cy="4244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8365" cy="424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Il foglio dell’offerta dovrà essere sottoscritto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l legale rappresentante del concorrente o da altro soggetto avente i medesimi poteri, come risultante dalla documentazione presentat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Gli importi unitari offerti devono riportare al massimo 5 (cinque) cifre decimali; devono inoltre essere espressi in cifre ed in lettere. Nel caso in cui fossero indicati più decimali, la Stazione Appaltante procederà automaticamente al troncamento, prendendo in considerazione solo le prime 5 (cinq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Gli importi complessiv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autoSpaceDE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, pena l’esclusione, offerte economiche in aumento rispetto all’importo unitario posto a base d’asta o parziali, plurime, condizionate, anche indirettamente, o con riserva e quelle espresse in modo indeterminato e prive dell’indicazione de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9.95pt;height:334.2pt;mso-wrap-distance-left:9.05pt;mso-wrap-distance-right:9.05pt;mso-wrap-distance-top:0pt;mso-wrap-distance-bottom:0pt;margin-top:17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false"/>
                        <w:jc w:val="both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Il foglio dell’offerta dovrà essere sottoscritto,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l legale rappresentante del concorrente o da altro soggetto avente i medesimi poteri, come risultante dalla documentazione presentat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Gli importi unitari offerti devono riportare al massimo 5 (cinque) cifre decimali; devono inoltre essere espressi in cifre ed in lettere. Nel caso in cui fossero indicati più decimali, la Stazione Appaltante procederà automaticamente al troncamento, prendendo in considerazione solo le prime 5 (cinq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Gli importi complessiv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false"/>
                        <w:autoSpaceDE w:val="false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, pena l’esclusione, offerte economiche in aumento rispetto all’importo unitario posto a base d’asta o parziali, plurime, condizionate, anche indirettamente, o con riserva e quelle espresse in modo indeterminato e prive dell’indicazione de i costi della sicurezza c.d. 'propri'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35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9-21T12:35:00Z</dcterms:modified>
  <cp:revision>2</cp:revision>
  <dc:subject/>
  <dc:title>MODELLO OFFERTA ECONOMICA</dc:title>
</cp:coreProperties>
</file>